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mediate Math 3 – December 1 – 23, 2009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book: Mathematics: Applications and Concepts, Course 3, Glencoe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ccess this textbook online at </w:t>
      </w:r>
      <w:hyperlink r:id="rId2">
        <w:r>
          <w:rPr>
            <w:rStyle w:val="InternetLink"/>
            <w:b/>
            <w:bCs/>
          </w:rPr>
          <w:t>www.glencoe.com/ose</w:t>
        </w:r>
      </w:hyperlink>
      <w:r>
        <w:rPr>
          <w:b/>
          <w:bCs/>
        </w:rPr>
        <w:t>.  At this site, enter the student access code: EE9A6EBD94</w:t>
        <w:tab/>
        <w:t>This will give the student access to the entire text at home so that the textbook doesn’t have to be taken home all the tim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lso access online study resources at </w:t>
      </w:r>
      <w:hyperlink r:id="rId3">
        <w:r>
          <w:rPr>
            <w:rStyle w:val="InternetLink"/>
            <w:b/>
            <w:bCs/>
          </w:rPr>
          <w:t>http://www.glencoe.com/sec/math/msmath/mac04/course3/index.php/na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 will be directing students to take some of the quizzes and tests on this si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Contact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r. Wyand</w:t>
      </w:r>
    </w:p>
    <w:p>
      <w:pPr>
        <w:pStyle w:val="Normal"/>
        <w:ind w:left="720" w:hanging="0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pastor@broadfording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01-797-8886 (ext. 16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Assignments (dates listed are assigned dates.  Homework will be due the next class period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December 1</w:t>
        <w:tab/>
        <w:t>p. 181 #6-13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December 3</w:t>
        <w:tab/>
        <w:t>p. 186 #7-13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December 4</w:t>
        <w:tab/>
        <w:tab/>
        <w:t>Worksheet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December 8</w:t>
        <w:tab/>
        <w:t>pp. 198-199 #9-26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December 9</w:t>
        <w:tab/>
        <w:t>Review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December 11</w:t>
        <w:tab/>
        <w:tab/>
        <w:t>Test Chapter 4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December 15</w:t>
        <w:tab/>
        <w:t>p. 208 #13-32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December 16</w:t>
        <w:tab/>
        <w:t>p. 213 #17-52 eve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December 18</w:t>
        <w:tab/>
        <w:tab/>
        <w:t>p. 218 #10-22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December 22</w:t>
        <w:tab/>
        <w:t>Review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December 23</w:t>
        <w:tab/>
        <w:t>Revi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ote: Any student doing the online self-check quizzes and sending the results to </w:t>
      </w:r>
      <w:hyperlink r:id="rId5">
        <w:r>
          <w:rPr>
            <w:rStyle w:val="InternetLink"/>
            <w:b/>
            <w:bCs/>
          </w:rPr>
          <w:t>pastor@broadfording.com</w:t>
        </w:r>
      </w:hyperlink>
      <w:r>
        <w:rPr>
          <w:b/>
          <w:bCs/>
        </w:rPr>
        <w:t xml:space="preserve"> will receive extra credit.  Chapter 4 self-check quizzes will be accepted from now through December 15.</w:t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b/>
      <w:bCs/>
      <w:color w:val="8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ose" TargetMode="External"/><Relationship Id="rId3" Type="http://schemas.openxmlformats.org/officeDocument/2006/relationships/hyperlink" Target="http://www.glencoe.com/sec/math/msmath/mac04/course3/index.php/na" TargetMode="External"/><Relationship Id="rId4" Type="http://schemas.openxmlformats.org/officeDocument/2006/relationships/hyperlink" Target="mailto:pastor@broadfording.com" TargetMode="External"/><Relationship Id="rId5" Type="http://schemas.openxmlformats.org/officeDocument/2006/relationships/hyperlink" Target="mailto:pastor@broadfording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01:00Z</dcterms:created>
  <dc:creator>VALUED SONY CUSTOMER</dc:creator>
  <dc:description/>
  <cp:keywords/>
  <dc:language>en-US</dc:language>
  <cp:lastModifiedBy>bill.wyand</cp:lastModifiedBy>
  <dcterms:modified xsi:type="dcterms:W3CDTF">2009-12-02T13:04:00Z</dcterms:modified>
  <cp:revision>3</cp:revision>
  <dc:subject/>
  <dc:title>Sidebar To: An Evening Is A Terrible Thing To Waste</dc:title>
</cp:coreProperties>
</file>